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104316288"/>
      <w:bookmarkStart w:id="2" w:name="__Fieldmark__23_104316288"/>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104316288"/>
      <w:bookmarkStart w:id="5" w:name="__Fieldmark__24_104316288"/>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104316288"/>
      <w:bookmarkStart w:id="7" w:name="__Fieldmark__26_104316288"/>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104316288"/>
      <w:bookmarkStart w:id="9" w:name="__Fieldmark__29_104316288"/>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104316288"/>
      <w:bookmarkStart w:id="11" w:name="__Fieldmark__30_104316288"/>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104316288"/>
            <w:bookmarkStart w:id="13" w:name="__Fieldmark__31_104316288"/>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104316288"/>
            <w:bookmarkStart w:id="15" w:name="__Fieldmark__32_104316288"/>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104316288"/>
            <w:bookmarkStart w:id="17" w:name="__Fieldmark__33_104316288"/>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104316288"/>
            <w:bookmarkStart w:id="19" w:name="__Fieldmark__34_104316288"/>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104316288"/>
            <w:bookmarkStart w:id="21" w:name="__Fieldmark__35_104316288"/>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104316288"/>
            <w:bookmarkStart w:id="23" w:name="__Fieldmark__36_104316288"/>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104316288"/>
            <w:bookmarkStart w:id="25" w:name="__Fieldmark__37_104316288"/>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104316288"/>
            <w:bookmarkStart w:id="27" w:name="__Fieldmark__38_104316288"/>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104316288"/>
            <w:bookmarkStart w:id="29" w:name="__Fieldmark__39_104316288"/>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104316288"/>
      <w:bookmarkStart w:id="32" w:name="__Fieldmark__63_104316288"/>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104316288"/>
      <w:bookmarkStart w:id="34" w:name="__Fieldmark__65_104316288"/>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104316288"/>
      <w:bookmarkStart w:id="36" w:name="__Fieldmark__71_104316288"/>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104316288"/>
      <w:bookmarkStart w:id="38" w:name="__Fieldmark__72_104316288"/>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104316288"/>
      <w:bookmarkStart w:id="40" w:name="__Fieldmark__74_104316288"/>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104316288"/>
      <w:bookmarkStart w:id="42" w:name="__Fieldmark__86_104316288"/>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104316288"/>
      <w:bookmarkStart w:id="44" w:name="__Fieldmark__88_104316288"/>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104316288"/>
      <w:bookmarkStart w:id="46" w:name="__Fieldmark__100_104316288"/>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104316288"/>
      <w:bookmarkStart w:id="48" w:name="__Fieldmark__104_104316288"/>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104316288"/>
      <w:bookmarkStart w:id="50" w:name="__Fieldmark__108_104316288"/>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104316288"/>
      <w:bookmarkStart w:id="52" w:name="__Fieldmark__118_104316288"/>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